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933"/>
        <w:gridCol w:w="86"/>
        <w:gridCol w:w="764"/>
        <w:gridCol w:w="487"/>
        <w:gridCol w:w="3340"/>
        <w:gridCol w:w="1277"/>
        <w:gridCol w:w="1417"/>
        <w:gridCol w:w="1418"/>
        <w:gridCol w:w="1558"/>
        <w:gridCol w:w="2329"/>
        <w:gridCol w:w="1469"/>
      </w:tblGrid>
      <w:tr>
        <w:trPr>
          <w:trHeight w:val="568" w:hRule="exact"/>
        </w:trPr>
        <w:tc>
          <w:tcPr>
            <w:tcW w:w="15704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7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7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22/2018 z dnia 12-03-2018r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7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</w:t>
            </w:r>
          </w:p>
        </w:tc>
      </w:tr>
      <w:tr>
        <w:trPr>
          <w:trHeight w:val="680" w:hRule="exact"/>
        </w:trPr>
        <w:tc>
          <w:tcPr>
            <w:tcW w:w="893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4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LAN    WYDATKÓW    NA    2018r</w:t>
              <w:tab/>
            </w:r>
          </w:p>
        </w:tc>
        <w:tc>
          <w:tcPr>
            <w:tcW w:w="677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bieżąc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majątkowe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7 17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0 019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6 25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9 10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0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0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6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6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planu wydatków bieżących 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9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9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wydatków bieżąc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9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wydatków bieżąc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 34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7 34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9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9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6 54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6 54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22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planu wydatków na składki zdrowotne od świadczeń pielęgnacyjnych, zasiłków opiekuńczych 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składki zdrowotne od zasiłków stał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na wypłatę zasiłków okresowych 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5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59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6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6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5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wydatków na dodatki mieszkaniowe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6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wydatków na koszty obsługi dodatków mieszkaniow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zasiłki stałe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75 8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75 87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3 9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3 96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8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8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4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7 14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7 14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6 84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6 84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wydatków na wypłatę świadczeń wychowawcz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0 29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0 29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0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0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15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15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wydatków na koszty obsługi świadczeń wychowawcz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5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5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27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29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4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29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29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3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7 57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7 57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 26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 26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wydatków na świadczenia rodzinne, świadczenia z funduszu alimentacyjnego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6 31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6 31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73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73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wydatków na koszty obsługi świadczeń rodzinnych, z funduszu alimentacyjnego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wydatków na Kartę Dużej Rodziny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10" w:hRule="exact"/>
        </w:trPr>
        <w:tc>
          <w:tcPr>
            <w:tcW w:w="289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834 35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98 583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35 77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73 81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73 812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8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87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670 72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434 958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35 77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1423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645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5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420</Characters>
  <CharactersWithSpaces>5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12:00Z</dcterms:created>
  <dc:creator/>
  <dc:description/>
  <dc:language>en-US</dc:language>
  <cp:lastModifiedBy/>
  <cp:lastPrinted>2018-03-14T11:00:00Z</cp:lastPrinted>
  <dcterms:modified xsi:type="dcterms:W3CDTF">2018-03-14T1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