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INFORMACJA</w:t>
      </w:r>
    </w:p>
    <w:p>
      <w:pPr>
        <w:pStyle w:val="Normal"/>
        <w:ind w:left="2124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przebiegu wykonania planu finansow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modzielnego Publicznego Zakładu Opieki Zdrowotne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Mirowie  w  1  półroczu  2019 rok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Część opisow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amodzielny Publiczny Zakład Opieki Zdrowotnej  w Mirowie zgodnie ze statutem  realizuje zadania  w zakresie opieki  medycznej  na rzecz pacjentów  Gminy  Mirów. Na realizację powyższych zadań  Zakład uzyskuje  środki finansowe z Narodowego Funduszu Zdrowia </w:t>
        <w:br/>
        <w:t>na podstawie zawartych kontraktów  na  świadczenia    zdrowotne  w zakresie 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podstawowej  opieki zdrowotnej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specjalistycznej opieki zdrowotnej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ramach podstawowej  opieki zdrowotnej realizowane są świadczenia medyczne przez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lekarza POZ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ielęgniarkę  POZ  /środowiskowo-rodzinną/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pielęgniarkę  w gabinecie profilaktyki zdrowotnej i pomocy przedlekarskiej dla dzieci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/medycyny   szkolnej/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ołożną  POZ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etoda finansowania świadczeń POZ oparta jest o roczną stawkę kapitacyjną </w:t>
        <w:br/>
        <w:t xml:space="preserve">na zadeklarowanego a ubezpieczonego pacjenta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PZOZ w Mirowie  obejmuje opieką medyczną 3371 pacjentów – mieszkańców Mirowa </w:t>
        <w:br/>
        <w:t>i okolicznych  miejscowości  oraz  425 uczniów, finansowanych przez NFZ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ramach specjalistycznej opieki zdrowotnej świadczone są usługi w poradni okulistycznej oraz  położniczo-ginekologicznej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ługi  świadczone w poradniach specjalistycznych finansowane są  za wykonane punkty rozliczeniow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Samodzielnym  Publicznym Zakładzie Opieki Zdrowotnej  w Mirowie  zatrudnieni są pracownicy  na umowę o pracę oraz dodatkowo  z lekarzami  specjalistami zawarte są umowy cywilno-prawn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ruktura zatrudnienia  na dzień  30-06-2019 r. przedstawia się następująco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umowę o pracę  zatrudniamy  9 osób  oraz   2 osoby na umowy cywilno-prawne  </w:t>
      </w:r>
    </w:p>
    <w:tbl>
      <w:tblPr>
        <w:tblW w:w="128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8"/>
        <w:gridCol w:w="2119"/>
      </w:tblGrid>
      <w:tr>
        <w:trPr>
          <w:trHeight w:val="315" w:hRule="atLeast"/>
        </w:trPr>
        <w:tc>
          <w:tcPr>
            <w:tcW w:w="106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2019 roku podstawą  gospodarki  finansowej w Samodzielnym  Publicznym Zakładzie Opiek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owotnej w  Mirowie jest plan finansowy  ustalony Zarządzeniem  Kierownika nr:1/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  dnia  25.01.2019  r.  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00" w:val="clear"/>
              </w:rPr>
            </w:r>
          </w:p>
        </w:tc>
      </w:tr>
      <w:tr>
        <w:trPr>
          <w:trHeight w:val="80" w:hRule="atLeast"/>
        </w:trPr>
        <w:tc>
          <w:tcPr>
            <w:tcW w:w="1281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00" w:val="clear"/>
              </w:rPr>
            </w:r>
          </w:p>
        </w:tc>
      </w:tr>
      <w:tr>
        <w:trPr>
          <w:trHeight w:val="403" w:hRule="atLeast"/>
        </w:trPr>
        <w:tc>
          <w:tcPr>
            <w:tcW w:w="106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alizacja planu w 2019 roku  przedstawia się  następująco: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Heading2"/>
        <w:jc w:val="both"/>
        <w:rPr>
          <w:u w:val="none"/>
        </w:rPr>
      </w:pPr>
      <w:r>
        <w:rPr>
          <w:u w:val="none"/>
        </w:rPr>
        <w:t>I. Przychody                                                                                                           575.509,34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zychody realizowane są w ramach kontraktów z  NFZ                                 570.355,7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dstawowa opieka zdrowotna                                                                         528.893,25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ambulatoryjna opieka specjalistyczna w zakresie:                                              41.462,45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/okulistyki oraz ginekologii/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ozostałe  przychody                                                                                            5.153,64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jc w:val="both"/>
        <w:rPr>
          <w:u w:val="none"/>
        </w:rPr>
      </w:pPr>
      <w:r>
        <w:rPr>
          <w:u w:val="none"/>
        </w:rPr>
        <w:t>II. Koszty  ogółem                                                                                                  519.922,12 z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alizacja  wydatków w ramach planu rzeczowo – finansowego przedstawia się następująco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Remonty i bieżąca konserwacja                                                                              1.389,90 zł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 xml:space="preserve">2.Wynagrodzenia dla pracowników SPZOZ w  Mirowie                                       316.993,14 zł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3. Pochodne od wynagrodzeń - ZUS i FP, BHP                                                        62.979,69 zł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Odpis  na ZFŚS                                                                                                       7.606,3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Wyposażenie                                                                                                               320,00 zł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8. Zakup  innych  materiałów                                                                                      2.900,34 zł                                                          </w:t>
      </w:r>
      <w:r>
        <w:rPr>
          <w:bCs/>
          <w:sz w:val="24"/>
        </w:rPr>
        <w:t xml:space="preserve">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Koszty w tej pozycji dotyczą wydatków na zakup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środków czystości dla  Ośrodka  Zdrowia, materiałów gospodarczych,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materiałów papierniczych / druki recept, wymagane druki przez NFZ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eklarację, pieczątki,  papier ksero/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Usługi telekomunikacyjne                                                                                       1.928,0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</w:rPr>
        <w:t>10.  U</w:t>
      </w:r>
      <w:r>
        <w:rPr>
          <w:bCs/>
          <w:sz w:val="24"/>
        </w:rPr>
        <w:t xml:space="preserve">sługi medyczne                                                                                                68.834,66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oszty w tej pozycji dotyczą wydatków na zakup usług medycz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kupionych w innych jednostkach służby zdrowia.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PZOZ w Mirowie   ma zawarte umowy na inne świadczenia dla pacjentów objętych  </w:t>
        <w:br/>
        <w:t xml:space="preserve">     opieką medyczną,  takimi świadczeniami są badania USG, RTG,  badania  laboratoryjne, </w:t>
        <w:br/>
        <w:t xml:space="preserve">     bakteriologi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.Podatki i opłaty                                                                                                       1.215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szty w tej pozycji dotyczą  opłat  na aktualizację  dokumentów ora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atku od    nieruchomośc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2. Energia, woda,  opał                                                                                           10.457,0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oszty w tej pozycji dotyczą wydatków na zużycie energii  elektrycznej, w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raz oleju opałoweg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Środki medyczne                                                                                                  4.352,9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szty w tej pozycji dotyczą wydatków na leki pierwszej pomocy oraz sprzęt medyczny jednorazowego użytku  / igły, strzykawki/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4. Pozostałe koszty                                                                                                 40.944,97</w:t>
      </w:r>
      <w:r>
        <w:rPr>
          <w:bCs/>
          <w:sz w:val="24"/>
        </w:rPr>
        <w:t xml:space="preserve">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ty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ubezpieczenia OC /zgodnie z wymogami NFZ, w każdym roku przed podpisani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mów  na rok następny jest zawarta polisa ubezpieczeniowa OC dla persone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dycznego pracującego w jednostce/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ryczałty za używanie własnych samochodów  na dojazd do pacjentów,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koszty operacji bankowych, zakup znaczków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usł.  informatyczne, obsługa ekonomiczno-finanso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shd w:fill="00FF00" w:val="clear"/>
        </w:rPr>
      </w:pPr>
      <w:r>
        <w:rPr>
          <w:sz w:val="24"/>
          <w:szCs w:val="24"/>
          <w:shd w:fill="00FF00" w:val="clear"/>
        </w:rPr>
      </w:r>
    </w:p>
    <w:p>
      <w:pPr>
        <w:pStyle w:val="Normal"/>
        <w:jc w:val="both"/>
        <w:rPr>
          <w:sz w:val="24"/>
          <w:szCs w:val="24"/>
          <w:shd w:fill="00FF00" w:val="clear"/>
        </w:rPr>
      </w:pPr>
      <w:r>
        <w:rPr>
          <w:sz w:val="24"/>
          <w:szCs w:val="24"/>
          <w:shd w:fill="00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I. Część tabelaryczna</w:t>
      </w:r>
    </w:p>
    <w:p>
      <w:pPr>
        <w:pStyle w:val="Normal"/>
        <w:jc w:val="both"/>
        <w:rPr>
          <w:sz w:val="24"/>
          <w:szCs w:val="24"/>
          <w:shd w:fill="00FF00" w:val="clear"/>
        </w:rPr>
      </w:pPr>
      <w:r>
        <w:rPr>
          <w:sz w:val="24"/>
          <w:szCs w:val="24"/>
          <w:shd w:fill="00FF00" w:val="clear"/>
        </w:rPr>
      </w:r>
    </w:p>
    <w:tbl>
      <w:tblPr>
        <w:tblW w:w="91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392"/>
        <w:gridCol w:w="1750"/>
        <w:gridCol w:w="1912"/>
        <w:gridCol w:w="1363"/>
      </w:tblGrid>
      <w:tr>
        <w:trPr>
          <w:trHeight w:val="699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lan  na 2019 r 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onani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 30.06.2019 r.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pień wykonania w %/4:3/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ychody ogółem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41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.509,3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44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: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 z NFZ - poz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.893,2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0</w:t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ulatoryjna  opieka specjalistyczna w zakresie: /ginekologii, okulistyki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.462,4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9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53,6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6</w:t>
            </w:r>
          </w:p>
        </w:tc>
      </w:tr>
      <w:tr>
        <w:trPr>
          <w:trHeight w:val="669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)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środki z lat  ubiegłych na realizację zakupów inwestycyj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zty ogółem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41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9.922,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57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y i bieżąca konserwacja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89,9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e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e-zakup środków trwałych/-komputery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grodzenia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,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.993,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1</w:t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odne od wynagrodzeń/ ZUS, FP, BHP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97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.979,6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,75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is na ZFŚS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2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606,3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35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nowości wydawniczych/biblioteka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 wyposażenia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40</w:t>
            </w:r>
          </w:p>
        </w:tc>
      </w:tr>
      <w:tr>
        <w:trPr>
          <w:trHeight w:val="96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innych materiałów /śr. czystości i dezynfekcyjne, art. papiernicze, druki, recepty, deklaracje, materiały do bieżącej konserwacji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900,3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23</w:t>
            </w:r>
          </w:p>
        </w:tc>
      </w:tr>
      <w:tr>
        <w:trPr>
          <w:trHeight w:val="7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7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telekomunikacyjnych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28,0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56</w:t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 medycznych zakupionych od innych podmiotów /ZOZ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834,6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,02</w:t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 transportowych /transport pacjentów -ZOZ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atki i opłaty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15,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,25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a, woda  i opał 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457,0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,83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medyczne/ZOZ/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52,9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,37</w:t>
            </w:r>
          </w:p>
        </w:tc>
      </w:tr>
      <w:tr>
        <w:trPr>
          <w:trHeight w:val="1043" w:hRule="atLeast"/>
        </w:trPr>
        <w:tc>
          <w:tcPr>
            <w:tcW w:w="7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/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inne /ubezpieczenie OC, obsł. ekonomiczno- finansowa, prowizje bankowe, ryczałty za używanie  własnych samochodów na dojazd do pacjentów, k-ty delegacji, wywóz odp. medycznych, amortyzacja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944,9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,33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lan  przychodów   w  SPZOZ w  Mirowie  w 2019 roku wynosił  1.141.000,00 zł  a wykonanie za 1 półrocze  2019 roku  wynosi  575.509,34zł. co stanowi  50,44 % pla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  kosztów za ten okres został  zrealizowany  w 45,57%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orąc pod uwagę powyższe zestawienie /stosunek dochodów i kosztów / za 1 półrocze 2019 roku  jest wynik dodatni w wysokości  55.587,22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ytuacja finansowa  w jednostce jest  stabilna,  uzyskane przychody pokrywają  koszty związane z bieżącą  działalnością Zakładu.</w:t>
      </w:r>
    </w:p>
    <w:p>
      <w:pPr>
        <w:pStyle w:val="Normal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Należności  i zobowiąz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 należności  i zobowiązań jednostki za 2019 rok  przedstawia poniższe zestawie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4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820"/>
        <w:gridCol w:w="2569"/>
        <w:gridCol w:w="1911"/>
      </w:tblGrid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8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wota  w zł.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magalne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leżności ogółem</w:t>
            </w:r>
          </w:p>
        </w:tc>
        <w:tc>
          <w:tcPr>
            <w:tcW w:w="2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6.559,3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dostaw i usług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.959,3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NFZ</w:t>
            </w:r>
          </w:p>
        </w:tc>
        <w:tc>
          <w:tcPr>
            <w:tcW w:w="2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959,3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2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,0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a ogółem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062,92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bec pracowników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dostaw i usług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785,69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ków i opłat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.087,73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życzki, kredyty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9,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n należności  za 1 półrocze  2019 roku  wynosił   116.559,32 zł. Należności wymagal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bowiązania za ten okres wyniosły  35.062,92 zł. Zobowiązania wymagalne 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leżności i zobowiązania  wynikają  z bieżącej działalności  jednost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05pt;mso-wrap-distance-left:0pt;mso-wrap-distance-right:0pt;mso-wrap-distance-top:0pt;mso-wrap-distance-bottom:0pt;margin-top:0.05pt;mso-position-vertical-relative:text;margin-left:213.25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hd w:fill="FFFF00" w:val="clea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shd w:fill="FFFF00" w:val="clear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34:00Z</dcterms:created>
  <dc:creator>.</dc:creator>
  <dc:description/>
  <cp:keywords/>
  <dc:language>en-US</dc:language>
  <cp:lastModifiedBy>UG</cp:lastModifiedBy>
  <cp:lastPrinted>2019-08-13T15:05:00Z</cp:lastPrinted>
  <dcterms:modified xsi:type="dcterms:W3CDTF">2019-08-13T13:06:00Z</dcterms:modified>
  <cp:revision>3</cp:revision>
  <dc:subject/>
  <dc:title>Sprawozdanie</dc:title>
</cp:coreProperties>
</file>