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OBJAŚNIENIA  DO  WIELOLETNIEJ  PROGNOZY  FINANSOW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INFORMACJE OGÓLNE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Zmiany w Wieloletniej Prognozie Finansowej Gminy Mirów na lata 2019-2028  wynikają z aktualizacji w roku 2019 wielkości planu dochodów, wydatków przychodów budżetu zgodnie  z  dokonanymi zmianami w budżecie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II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b/>
          <w:i/>
          <w:u w:val="single"/>
        </w:rPr>
        <w:t>PROGNOZOWANE  DOCHODY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na 2019r. w stosunku do przyjętej przez Radę Gminy uchwały sprawie zmiany WPF Nr V/32/2019 z dnia 8 marca 2019r. został zwiększony  o łączną kwotę 359.165,00 zł, z tego plan dochodów bieżących zwiększono o 139.165,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a plan dochodów   majątkowych  zwiększono o 220.000,00zł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ych zmianach plan dochodów w 2019r. stanowi kwotę 18.947.573,00zł., z czego plan dochodów bieżących 17.328.721,00zł,  a plan dochodów majątkowych 1.618.852,00zł.                                                          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w kolejnych latach WPF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NOZOWANE  WYDATKI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rognozowane wydatki budżetowe roku 2019 zwiększono o 759.865,00zł, z tego plan wydatków bieżących zwiększono o 224.365,00zł,  a plan wydatków majątkowych zwiększono  o 535.500,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o dokonanych zmianach plan wydatków 2019r. ogółem stanowi kwotę 20.374.982,00zł,       z tego plan wydatków bieżących – 16.871.149,00zł, a plan wydatków majątkowych 3.503.833,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lan wydatków ogółem w kolejnych latach WPF tj. 2020-2027 nie uległ zmianie, natomiast zmniejszono plan wydatków majątkowych na korzyść wydatków bieżących. Zwiększenie planowanego do zaciągnięcia kredytu o 400.700,00zł skutkuje zwiększeniem planowanych wydatków na obsługę długu w każdym roku o 12.825,00zł.</w:t>
      </w:r>
    </w:p>
    <w:p>
      <w:pPr>
        <w:pStyle w:val="Bezodstpw"/>
        <w:rPr/>
      </w:pPr>
      <w:r>
        <w:rPr>
          <w:rFonts w:cs="Arial" w:ascii="Arial" w:hAnsi="Arial"/>
        </w:rPr>
        <w:t>W 2028r uległ zmniejszeniu plan wydatków ogółem o 400.700,00zł, plan wydatków  majątkowych o 413.525,00zł,  natomiast plan wydatków bieżących zwiększono                                  o 12.825,00zł  i  zaplanowano na obsługę długu.                                                                                                   400.700,00zł  przeznaczono  na  spłatę kredytu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V.PROGNOZOWANE PRZYCHODY , ROZCHODY  I  WYNIK BUDŻETU 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przychody w 2019r z tytułu planowanego do zaciągnięcia kredytu zostały zwiększone o 400.700,00 zł. O w/w kwotę uległ zmianie również wynik finansowy w 2019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przychody i rozchody oraz wynik finansowy w WPF w latach 2020-2027  nie uległy zmianie,  natomiast w 2028r planowane rozchody oraz wynik finansowy został zwiększony o kwotę 400.700,00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ielkości przychodów i rozchodów </w:t>
      </w:r>
      <w:r>
        <w:rPr/>
        <w:t>z uwzględnieniem długu Gminy przedstawia poniższe zestawienie:</w:t>
      </w:r>
    </w:p>
    <w:tbl>
      <w:tblPr>
        <w:tblW w:w="10327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992"/>
        <w:gridCol w:w="426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709"/>
      </w:tblGrid>
      <w:tr>
        <w:trPr>
          <w:trHeight w:val="3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.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eś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7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8r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Dochod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947.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192.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070.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113.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236.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445.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751.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165.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698.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366.452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dat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374.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664.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465.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507.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630.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839.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971.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.385.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918.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.645.752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nik budże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427.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528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4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20.700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rzychod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43.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0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olne środ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23.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Nadwyżka budżetowa z lat poprzedni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Rozchod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8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0.7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720.7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6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V.PROGNOZA DŁUG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WPF przyczyniły się do zmiany planowanego indywidualnego wskaźnika zadłużenia w 2019r. i zmiany dopuszczalnego wskaźnika zadłużenia obowiązującego od 2014r. ustalonego wg art. 243 ustawy z dnia 27 sierpnia 2009r. o finansach publicznych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skaźników przedstawia poniższa tabel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6"/>
        <w:gridCol w:w="1316"/>
        <w:gridCol w:w="1316"/>
        <w:gridCol w:w="1316"/>
        <w:gridCol w:w="1316"/>
        <w:gridCol w:w="1366"/>
      </w:tblGrid>
      <w:tr>
        <w:trPr>
          <w:trHeight w:val="4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a objęte zadłużeniem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gnozowany indywidualny                                                                                               wskaźnik zadłużenia /w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/         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puszczalny wskaźnik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dłużenia  wyliczony wg art.243/ 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</w:tr>
      <w:tr>
        <w:trPr>
          <w:trHeight w:val="2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4</w:t>
            </w:r>
          </w:p>
        </w:tc>
      </w:tr>
      <w:tr>
        <w:trPr>
          <w:trHeight w:val="41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1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1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,4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indywidualny wskaźnik w latach 2019-2028 kształtuje się poniżej dopuszczalnego wskaźnika poziomu określonego w w/wym. przepis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/>
        <w:tab/>
        <w:t xml:space="preserve">                                                                                              Przewodniczący Rady Gminy</w:t>
      </w:r>
    </w:p>
    <w:p>
      <w:pPr>
        <w:pStyle w:val="Bezodstpw"/>
        <w:rPr/>
      </w:pPr>
      <w:r>
        <w:rPr/>
        <w:t xml:space="preserve">                                                                                                                     </w:t>
      </w:r>
      <w:r>
        <w:rPr/>
        <w:t>Wiesław Moraw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2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7:00Z</dcterms:created>
  <dc:creator>user</dc:creator>
  <dc:description/>
  <cp:keywords/>
  <dc:language>en-US</dc:language>
  <cp:lastModifiedBy>UG</cp:lastModifiedBy>
  <cp:lastPrinted>2019-04-23T11:42:00Z</cp:lastPrinted>
  <dcterms:modified xsi:type="dcterms:W3CDTF">2019-04-26T09:56:00Z</dcterms:modified>
  <cp:revision>60</cp:revision>
  <dc:subject/>
  <dc:title/>
</cp:coreProperties>
</file>