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1" w:type="dxa"/>
        <w:jc w:val="left"/>
        <w:tblInd w:w="142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709"/>
        <w:gridCol w:w="369"/>
        <w:gridCol w:w="159"/>
        <w:gridCol w:w="464"/>
        <w:gridCol w:w="636"/>
        <w:gridCol w:w="356"/>
        <w:gridCol w:w="903"/>
        <w:gridCol w:w="3350"/>
        <w:gridCol w:w="1134"/>
        <w:gridCol w:w="1134"/>
        <w:gridCol w:w="1134"/>
        <w:gridCol w:w="1237"/>
        <w:gridCol w:w="20"/>
        <w:gridCol w:w="3"/>
        <w:gridCol w:w="2953"/>
      </w:tblGrid>
      <w:tr>
        <w:trPr>
          <w:trHeight w:val="702" w:hRule="exact"/>
        </w:trPr>
        <w:tc>
          <w:tcPr>
            <w:tcW w:w="14561" w:type="dxa"/>
            <w:gridSpan w:val="15"/>
            <w:tcBorders/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Załącznik Nr 2 do uchwały Rady Gminy Mirów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Nr VIII/50/2019 z dnia 21-06-2019r</w:t>
            </w:r>
          </w:p>
        </w:tc>
      </w:tr>
      <w:tr>
        <w:trPr>
          <w:trHeight w:val="861" w:hRule="exact"/>
        </w:trPr>
        <w:tc>
          <w:tcPr>
            <w:tcW w:w="14561" w:type="dxa"/>
            <w:gridSpan w:val="15"/>
            <w:tcBorders/>
            <w:shd w:fill="FFFFFF" w:val="clear"/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y w Tabeli Nr 2 ,,Planowane wydatki na rok 2019,, do Uchwały Budżetowej  Nr III/14/2018 z dnia 28 grudnia 2018r</w:t>
            </w:r>
          </w:p>
        </w:tc>
      </w:tr>
      <w:tr>
        <w:trPr>
          <w:trHeight w:val="46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4 8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47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9 8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47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7 355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 60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24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 60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24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7 355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1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 planu wydatków   z zad. ,,budowa sieci wodociągowej w Mirowie Starym,, o 5.000zł,i z zad.,,budowa sieci wodociągowej w Zbijowie Dużym,,-o 50.000zł I przeniesienie do  dz 754, 75410 § 6170 I 75412 § 6230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w ramach rozdz.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w ramach rozdz.75113</w:t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w ramach rozdz.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2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w ramach rozdz.75113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2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0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5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0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5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ndy wojewódzkie Państwowej Straży Pożar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jednostek na państwowy fundusz celowy na finansowanie lub dofinansowanie zadań inwestycyj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planu wydatków na dofinansowanie do zakupu samochodu kwatermistrzowskiego zaopatrzeniowego dla KPPSP w Szydłowcu</w:t>
            </w:r>
          </w:p>
        </w:tc>
      </w:tr>
      <w:tr>
        <w:trPr>
          <w:trHeight w:val="31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80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 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80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w ramach rozdz.75412 do § 6230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planu wydatków na dofinansowanie do zakupu nowego średniego samochodu ratowniczo-gaśniczego dla OSP Rogów</w:t>
            </w:r>
          </w:p>
        </w:tc>
      </w:tr>
      <w:tr>
        <w:trPr>
          <w:trHeight w:val="24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7 80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46 27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59 0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67 564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planu wydatków na koszty obsługi zakupu podręczników , materiałów edukacyjnych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7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7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planu wydatków na zakup podręczników , materiałów edukacyjnych dla szkół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7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7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zmian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387 86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32 529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55 333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05 00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7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0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</w:t>
            </w:r>
          </w:p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6 2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294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i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409 14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53 816,00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55 333,00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7" w:hRule="exact"/>
        </w:trPr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3:00Z</dcterms:created>
  <dc:creator>FastReport.NET</dc:creator>
  <dc:description/>
  <cp:keywords/>
  <dc:language>en-US</dc:language>
  <cp:lastModifiedBy>UG</cp:lastModifiedBy>
  <cp:lastPrinted>2019-06-24T08:33:00Z</cp:lastPrinted>
  <dcterms:modified xsi:type="dcterms:W3CDTF">2019-06-24T06:34:00Z</dcterms:modified>
  <cp:revision>16</cp:revision>
  <dc:subject/>
  <dc:title/>
</cp:coreProperties>
</file>