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70"/>
        <w:gridCol w:w="2379"/>
        <w:gridCol w:w="2381"/>
        <w:gridCol w:w="2379"/>
        <w:gridCol w:w="109"/>
      </w:tblGrid>
      <w:tr>
        <w:trPr>
          <w:trHeight w:val="568" w:hRule="exact"/>
        </w:trPr>
        <w:tc>
          <w:tcPr>
            <w:tcW w:w="1595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VIII/50/2019 z dnia 21-06-2019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18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0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y w Tabeli Nr 3 ,,Plan wydatków majątkowych realizowanych w roku 2019,, do Uchwały Budżetowej Nr III/14/2018 z dnia 28 grudnia 2018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8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5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7 35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7 35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stacji wodociągowej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 sołectwie Rogów przy drodze gminnej nr 400311W (na działkach o nr ewid. 1212, 1100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dokumentacji na budowę drogi gminnej w Mirowie na działce o nr ewidencyjnym 682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w miejscowości Rogów w km 0+000 do 0+445 w istniejącym pasie drogow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Regionalne partnerstwo samorządów Mazowsza dla aktywizacji społeczeństwa informacyjnego w zakresie e-administracji i geoinform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 4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4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w budynku Urzędu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rządzenia wielofunkcyjnego (kolor-A3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6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0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wojewódzkie Poli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 na finansowanie lub dofinansowanie zadań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pojazdu służbowego nieoznakowanego dla KPP w Szydłowc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wojewódzkie Państwowej Straży Pożar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 na finansowanie lub dofinansowanie zadań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finansowanie do zakupu samochodu kwatermistrzowskiego zaopatrzeniowego dla KPPSP w Szydłowcu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50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74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nowego średniego samochodu ratowniczo-gaśniczego dla OSP Rog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50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finansowanie do zakupu nowego średniego samochodu ratowniczo-gaśniczego z przeznaczeniem    na  wyposażenie dla OSP Rogów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dowa ogrodzenia przy PSP w Mirowie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pomieszczeń PSP w Mirowie Starym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Zespole Szkolno Przedszkolnym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rzenie i funkcjonowanie żłob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tworzenie gminnego żłobka w gminie Mirów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4 8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4 85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64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0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0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8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86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3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36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aniczenie ,,niskiej emisji,, -wymiana urządzeń grzewczych na terenie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dokumentacji na wykonanie oświetlenia przy drodze gminnej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zupełnienie oświetlenia ulicznego przy drogach gminnych w sołectwie Mirów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w Mir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6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6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chodnika przy świetlicy gminnej w Zbijowie Małym /działki o nr ewidencyjnym 365,366/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61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placu zabaw i boiska dla dzieci oraz miejsca spotkań dla mieszkańców sołectwa Bieszków Dolny na działce gminnej o nr ewidencyjnym 621    i doposażenie go w maty ochronne wykładzinę tartanową oraz                                               w oświetle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88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miejsca spotkań dla mieszkańców sołectwa Bieszków Górny na działce gminnej o nr ew 213 i wyposażenie go w altankę rekreacyjną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twartej Strefy Aktywności w Bieszkowie Gór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455 333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455 33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730</Characters>
  <CharactersWithSpaces>6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/>
  <dc:description/>
  <dc:language>en-US</dc:language>
  <cp:lastModifiedBy/>
  <cp:lastPrinted>2019-06-24T08:19:00Z</cp:lastPrinted>
  <dcterms:modified xsi:type="dcterms:W3CDTF">2019-06-24T08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