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369"/>
        <w:gridCol w:w="480"/>
        <w:gridCol w:w="771"/>
        <w:gridCol w:w="3341"/>
        <w:gridCol w:w="1417"/>
        <w:gridCol w:w="1561"/>
        <w:gridCol w:w="1417"/>
        <w:gridCol w:w="1558"/>
        <w:gridCol w:w="2046"/>
        <w:gridCol w:w="1469"/>
      </w:tblGrid>
      <w:tr>
        <w:trPr>
          <w:trHeight w:val="568" w:hRule="exact"/>
        </w:trPr>
        <w:tc>
          <w:tcPr>
            <w:tcW w:w="15847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1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8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XLII/228/2018 z dnia 27-04-2018r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y w Tabeli Nr 2 ,,Planowane wydatki budżetu na rok 2018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Nr XXXVIII/210/2017 z dnia 28 grudnia 2017r</w:t>
            </w:r>
          </w:p>
        </w:tc>
        <w:tc>
          <w:tcPr>
            <w:tcW w:w="64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83 98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 0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5 9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95 48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 5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9 9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02 5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 6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5 9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14 0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 1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9 9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usług przy sieci wodociągowej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opłatę stałą za usługi wodne dla PGW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pompy do hydroforni                                        w Mirówku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31 08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14 921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39 08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17 921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96 08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9 921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04 08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82 921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przeglądy okresowe dróg gminnych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5 92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5 921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25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opracowanie dokumentacji na przebudowę drogi gminnej nr 400302W w Mirowie Stary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8 92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8 921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wykonanie dokumentacji w celu zbycia nieruchomości (budynku) w Mirowie Stary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325 63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89 10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 53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340 63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404 10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 53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organizowanie festynu promującego gminę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organizowanie festynu promującego gminę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41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ownictwo medy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finansowanie do zakupu karetki transportowej dla SP ZOZ w Szydłowcu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24 76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24 76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 1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9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9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57 76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57 76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 15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 15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99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99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 15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 15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70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70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wydatków bieżących (zatrudnienie 2x0,5 etatu)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30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30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54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54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7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72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(zatrudnienie 2x0,5 etatu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26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26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(zatrudnienie 2x0,5 etatu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7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7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 44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 44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 1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 44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 44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9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8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8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iału 8529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8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8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7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4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iału 8529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9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iału 8529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7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iału 8529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6 99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 29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9 7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10 99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 29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92 7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 8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13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 7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 8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13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 70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63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63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niezbędnych przy utrzymaniu świetlic gminnych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 63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 63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 16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 16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 92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 92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budowę sceny widowiskowej                                w Mirowie Stary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 92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 922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 83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 83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 03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 03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usług związanych                                               z wypożyczeniem kabiny przenośnej (tzw.TOITOI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303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d zmianą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 020 08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 593 914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 426 166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2 1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2 100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4 797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 797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 102 777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 661 611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 441 166,00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0" w:hRule="exact"/>
        </w:trPr>
        <w:tc>
          <w:tcPr>
            <w:tcW w:w="15847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37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451</Characters>
  <CharactersWithSpaces>8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19:00Z</dcterms:created>
  <dc:creator/>
  <dc:description/>
  <dc:language>en-US</dc:language>
  <cp:lastModifiedBy/>
  <cp:lastPrinted>2018-04-27T09:28:00Z</cp:lastPrinted>
  <dcterms:modified xsi:type="dcterms:W3CDTF">2018-04-27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