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66/2019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MIRÓW</w:t>
      </w:r>
    </w:p>
    <w:p>
      <w:pPr>
        <w:pStyle w:val="Bezodstpw"/>
        <w:jc w:val="center"/>
        <w:rPr/>
      </w:pPr>
      <w:r>
        <w:rPr>
          <w:rFonts w:cs="Arial" w:ascii="Arial" w:hAnsi="Arial"/>
          <w:b/>
        </w:rPr>
        <w:t>z dnia  27 czerwca 2019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 zmiany uchwały w sprawie uchwalenia Wieloletniej Prognozy Finansowej Gminy Mirów  na lata 2019-202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32  ustawy z dnia 27 sierpnia 2009 r. o finansach publicznych (Dz. U. z 2019r, poz.869) </w:t>
      </w:r>
      <w:r>
        <w:rPr>
          <w:rFonts w:cs="Arial" w:ascii="Arial" w:hAnsi="Arial"/>
          <w:b/>
          <w:sz w:val="20"/>
          <w:szCs w:val="20"/>
        </w:rPr>
        <w:t>zarządzam, co następuje;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>
          <w:b/>
        </w:rPr>
        <w:t>§ 1 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m zmiany w Załączniku Nr 1 ,,Wieloletnia Prognoza Finansowa na lata 2019 -2028''                     w uchwale  Nr III/15/2018 Rady Gminy Mirów z dnia 28 grudnia 2018r.  w sprawie uchwalenia Wieloletniej Prognozy Finansowej na lata 2019 – 2028 zgodnie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iem Nr 1 do niniejszego Zarząd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enie wchodzi w życie z dniem podpisania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Bezodstpw"/>
        <w:rPr/>
      </w:pPr>
      <w:r>
        <w:rPr/>
        <w:tab/>
        <w:t xml:space="preserve">                                                                                                       Wójt Gminy Mirów</w:t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 xml:space="preserve">Artur Siwior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8:00Z</dcterms:created>
  <dc:creator>user</dc:creator>
  <dc:description/>
  <cp:keywords/>
  <dc:language>en-US</dc:language>
  <cp:lastModifiedBy>UG</cp:lastModifiedBy>
  <cp:lastPrinted>2018-07-04T10:39:00Z</cp:lastPrinted>
  <dcterms:modified xsi:type="dcterms:W3CDTF">2019-07-05T10:48:00Z</dcterms:modified>
  <cp:revision>29</cp:revision>
  <dc:subject/>
  <dc:title/>
</cp:coreProperties>
</file>