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Informacja  o stanie  mienia  komunalneg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Gminy  Mirów  za 2017r.  /część II/                                                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567"/>
        <w:gridCol w:w="1523"/>
        <w:gridCol w:w="1440"/>
        <w:gridCol w:w="1573"/>
        <w:gridCol w:w="1418"/>
        <w:gridCol w:w="1275"/>
        <w:gridCol w:w="709"/>
        <w:gridCol w:w="992"/>
        <w:gridCol w:w="851"/>
        <w:gridCol w:w="1134"/>
        <w:gridCol w:w="1228"/>
      </w:tblGrid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szczególnienie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M.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.01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/+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e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-/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1.12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r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 ty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hody uzyskiwane      z tytułu gospodar. mieniem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atki ponoszone         z tytułu  gospodar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ieniem</w:t>
            </w:r>
          </w:p>
        </w:tc>
      </w:tr>
      <w:tr>
        <w:trPr>
          <w:trHeight w:val="13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ezpośredni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zarządzi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jednostek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zakładów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budże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zierżawa naj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czyst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żytkow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udział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spółka ch/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6./4+,-5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13.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Grun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0,77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,6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5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.57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.000,00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1.571,9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.125,0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.975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.471,8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8,66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rol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.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dział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budowlane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37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374,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399,0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975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działki pod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rog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6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as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par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w wieczystym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użytkowa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71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7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Budynk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 tym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75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75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73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6.025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639.93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 105.697,3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745.63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722.17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023.464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.437,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.955,2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mieszka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4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29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294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294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95,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6,14</w:t>
            </w:r>
          </w:p>
        </w:tc>
      </w:tr>
      <w:tr>
        <w:trPr>
          <w:trHeight w:val="2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biekty szko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 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5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5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5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23.46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23.46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23.464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obiek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kulturalne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 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obiekty służb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zdrowi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.78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.78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.78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 pozostał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budyn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1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7.399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97,3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3.09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3.09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42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09,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dow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 ty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547.68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 1.617.500,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165.18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83.466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81.713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.154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8.343,96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wodociąg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.146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.14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.14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154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906,6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oczyszczaln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ście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.25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.25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.357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wysypis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ulice, drog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88.856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.386.886,4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75.74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75.74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88,4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obiek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sportowe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1.72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1.72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71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4.008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48,8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biek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ozostał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52.70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13,5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83.31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5.508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.805,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00,0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Środk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8.92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 15.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3.92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3.92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westycje stan zaangażow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.57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595.681,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6.25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6.25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z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9.41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 125.835,85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4.878,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3.404,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.474,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0.369,5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WARTOŚĆ MAJĄT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093.105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5.369,50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.459.714,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537.45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263.350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218.62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.47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Wójt Gminy Mirów  Artur Siwiorek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9:56:00Z</dcterms:created>
  <dc:creator>123</dc:creator>
  <dc:description/>
  <cp:keywords/>
  <dc:language>en-US</dc:language>
  <cp:lastModifiedBy>UG</cp:lastModifiedBy>
  <cp:lastPrinted>2018-03-26T14:40:00Z</cp:lastPrinted>
  <dcterms:modified xsi:type="dcterms:W3CDTF">2018-04-26T11:12:00Z</dcterms:modified>
  <cp:revision>62</cp:revision>
  <dc:subject/>
  <dc:title>                                                                                                                              </dc:title>
</cp:coreProperties>
</file>