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/>
      </w:pPr>
      <w:r>
        <w:rPr>
          <w:b/>
        </w:rPr>
        <w:tab/>
        <w:tab/>
        <w:tab/>
        <w:t xml:space="preserve">            </w:t>
        <w:tab/>
        <w:t xml:space="preserve">                                                                                                                              Tabela Nr 4 do Uchwały Budżetowej                                                           </w:t>
      </w:r>
    </w:p>
    <w:p>
      <w:pPr>
        <w:pStyle w:val="Bezodstpw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/>
        </w:rPr>
        <w:t>Rady  Gminy Mirów Nr…. z dnia……2017r</w:t>
      </w:r>
    </w:p>
    <w:p>
      <w:pPr>
        <w:pStyle w:val="Bezodstpw"/>
        <w:tabs>
          <w:tab w:val="clear" w:pos="708"/>
          <w:tab w:val="center" w:pos="4536" w:leader="none"/>
          <w:tab w:val="left" w:pos="6382" w:leader="none"/>
          <w:tab w:val="left" w:pos="7154" w:leader="none"/>
        </w:tabs>
        <w:rPr>
          <w:sz w:val="20"/>
          <w:szCs w:val="20"/>
        </w:rPr>
      </w:pPr>
      <w:r>
        <w:rPr>
          <w:b/>
        </w:rPr>
        <w:tab/>
      </w:r>
    </w:p>
    <w:p>
      <w:pPr>
        <w:pStyle w:val="Normal"/>
        <w:rPr/>
      </w:pPr>
      <w:r>
        <w:rPr>
          <w:rFonts w:cs="Calibri"/>
          <w:b/>
          <w:i/>
        </w:rPr>
        <w:t xml:space="preserve">                                           </w:t>
      </w:r>
      <w:r>
        <w:rPr>
          <w:b/>
          <w:i/>
        </w:rPr>
        <w:t>PLAN  WYDATKÓW NA  PRZEDSIĘWZIĘCIA  REALIZOWANE W RAMACH FUNDUSZU  SOŁECKIEGO  W ROKU  2018</w:t>
      </w:r>
      <w:r>
        <w:rPr/>
        <w:t>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5"/>
        <w:gridCol w:w="1274"/>
        <w:gridCol w:w="850"/>
        <w:gridCol w:w="1840"/>
        <w:gridCol w:w="7066"/>
        <w:gridCol w:w="201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p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zia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&amp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zwa sołectwa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zwa zadania, przedsięwzięci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wota</w:t>
            </w:r>
          </w:p>
        </w:tc>
      </w:tr>
      <w:tr>
        <w:trPr>
          <w:trHeight w:val="28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         </w:t>
            </w:r>
            <w:r>
              <w:rPr>
                <w:sz w:val="18"/>
                <w:szCs w:val="18"/>
              </w:rPr>
              <w:t>6060 4210 4210 4210 4210 4210 4210 4210 4210 4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</w:rPr>
            </w:pPr>
            <w:r>
              <w:rPr>
                <w:i/>
              </w:rPr>
              <w:t>Bieszków Dolny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Wyposażenie placu zabaw na działce gminnej w Bieszkowie Dolnym nr 621w:                                                               -altankę  (z montażem),                                                                                                            -ławki (szt.4), stoliki (szt2),                                                                                                       -siatka do siatkówki(naciągi), słupki metalowe,                                                                    -konik bujany,                                                                                                                                                       -huśtawka równoważnia,                                                                                                                                  -huśtawka metalowa podwójna,                                                                                                              -słup z koszem do koszykówki,                                                                                                                     -grill.                                                                                                                                           2.Zakup bramy i furtki do ogrodzenia na działce gminnej nr 621 w Bieszkowie Dolny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8.000,00                          3.000,00                   1.500,00                      2.000,00                  2.500,00                           3.000,00                 2.161,00                         1.000,00                 2.000,00</w:t>
            </w:r>
          </w:p>
        </w:tc>
      </w:tr>
      <w:tr>
        <w:trPr>
          <w:trHeight w:val="4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     </w:t>
            </w:r>
            <w:r>
              <w:rPr>
                <w:b/>
                <w:i/>
              </w:rPr>
              <w:t>=25.161,00</w:t>
            </w:r>
          </w:p>
        </w:tc>
      </w:tr>
      <w:tr>
        <w:trPr>
          <w:trHeight w:val="10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4  921 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412 92109 6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0  4210 60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Bieszków Górny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Założenie dwóch kamer na budynku OSP Bieszkowie Górnym,                                                 2. Zakup stołów i krzeseł do świetlicy w Bieszkowie Górnym,                                              3. Opracowanie dokumentacji  budowy chodnika wraz ze zjazdami po obu stronach drogi gminnej nr  400307 w Bieszkowie Górnym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5.000,00                          12.000,00                4.176,00</w:t>
            </w:r>
          </w:p>
        </w:tc>
      </w:tr>
      <w:tr>
        <w:trPr>
          <w:trHeight w:val="4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         </w:t>
            </w:r>
            <w:r>
              <w:rPr>
                <w:b/>
                <w:i/>
              </w:rPr>
              <w:t>=21.176,00</w:t>
            </w:r>
          </w:p>
        </w:tc>
      </w:tr>
      <w:tr>
        <w:trPr>
          <w:trHeight w:val="8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3.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irów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Wykonanie chodnika przy drodze gminnej nr 400315 Mirów-Mirówek  (obok szkoły),                                                                                                                                    2.Budowa  sanitariatów przy boisku szkolnym w Mirowie (działka nr 188/3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00,00                      </w:t>
            </w:r>
          </w:p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638,00</w:t>
            </w:r>
          </w:p>
        </w:tc>
      </w:tr>
      <w:tr>
        <w:trPr>
          <w:trHeight w:val="28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24.638,00</w:t>
            </w:r>
          </w:p>
        </w:tc>
      </w:tr>
      <w:tr>
        <w:trPr>
          <w:trHeight w:val="2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</w:rPr>
              <w:t>Mirów Nowy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Wyposażenie kuchni i zakup telewizora do świetlicy wiejskiej w Mirowie Nowy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632,00 </w:t>
            </w:r>
          </w:p>
        </w:tc>
      </w:tr>
      <w:tr>
        <w:trPr>
          <w:trHeight w:val="1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23.632,00</w:t>
            </w:r>
          </w:p>
        </w:tc>
      </w:tr>
      <w:tr>
        <w:trPr>
          <w:trHeight w:val="19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  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rPr/>
            </w:pPr>
            <w:r>
              <w:rPr/>
              <w:t>7507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09 6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  <w:p>
            <w:pPr>
              <w:pStyle w:val="Normal"/>
              <w:rPr/>
            </w:pPr>
            <w:r>
              <w:rPr/>
              <w:t>4300</w:t>
            </w:r>
          </w:p>
          <w:p>
            <w:pPr>
              <w:pStyle w:val="Normal"/>
              <w:rPr/>
            </w:pPr>
            <w:r>
              <w:rPr/>
              <w:t>421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0 427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irów Stary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0"/>
                <w:szCs w:val="20"/>
              </w:rPr>
              <w:t xml:space="preserve">1. Zakup i montaż nowej wiaty przystankowej w Mirowie Starym (z jednoczesną zmianą lokalizacji),                                                                                                                    2.Udrożnienie rowów  przy drodze gminnej Nr 400302W oraz przy pozostałych drogach gminnych w obrębie Mirowa Starego,                                                                                                         3.Zakup wyposażenia dla Zespołu Ludowego ,,Mirowianki,,,                                        4.Zakup wyposażenia do świetlicy wiejskiej w Mirowie Starym,                                 5.Remonty dróg gminnych w Mirowie Starym: (dz.nr 1191  na odcinku ok. 300m                         i nr  2356 poprzez wyrównanie oraz utwardzenie kruszywem lub tłuczniem,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000,00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000,00 </w:t>
            </w:r>
          </w:p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2.000,00                    2.000,00                 14.161,00</w:t>
            </w:r>
          </w:p>
        </w:tc>
      </w:tr>
      <w:tr>
        <w:trPr>
          <w:trHeight w:val="3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b/>
                <w:i/>
              </w:rPr>
              <w:t>=25.161,00</w:t>
            </w:r>
          </w:p>
        </w:tc>
      </w:tr>
      <w:tr>
        <w:trPr>
          <w:trHeight w:val="108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 9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16 9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50 4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Mirówek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Przebudowa drogi gminnej nr 400304W na działce gminnej nr 254                             w Mirówku,                                                                                                                    2.Przebudowa drogi gminnej nr 205 w Mirówku,                                                                    3. Zakup grilla na działkę gminną nr 160 w Mirówk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551,00                                                 </w:t>
            </w:r>
          </w:p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,00                1.000,00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     </w:t>
            </w:r>
            <w:r>
              <w:rPr>
                <w:b/>
                <w:i/>
              </w:rPr>
              <w:t>=23.551,00</w:t>
            </w:r>
          </w:p>
        </w:tc>
      </w:tr>
      <w:tr>
        <w:trPr>
          <w:trHeight w:val="135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7.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4  921 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412 92109 6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10 4210 60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Rogów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Wykonanie ogrodzenia na działce gminnej nr 876 (obok świetlicy wiejskiej                w Rogowie),                                                                                                                                  2.Zakup kompresora dla OSP Rogów,                                                                  3.Doposażenie świetlicy wiejskiej w Rogowie w:karnisze,firanki,zastawę, garnki,       4.Przebudowa drogi gminnej nr 400307W Bieszków Górny-Rogów</w:t>
            </w:r>
            <w:r>
              <w:rPr>
                <w:sz w:val="20"/>
                <w:szCs w:val="20"/>
              </w:rPr>
              <w:t xml:space="preserve">.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00,00                                 </w:t>
            </w:r>
          </w:p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                  7.000,00                20.258,00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 </w:t>
            </w:r>
            <w:r>
              <w:rPr>
                <w:b/>
                <w:i/>
              </w:rPr>
              <w:t>=40.258,00</w:t>
            </w:r>
          </w:p>
        </w:tc>
      </w:tr>
      <w:tr>
        <w:trPr>
          <w:trHeight w:val="154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09</w:t>
            </w:r>
          </w:p>
          <w:p>
            <w:pPr>
              <w:pStyle w:val="Normal"/>
              <w:rPr/>
            </w:pPr>
            <w:r>
              <w:rPr/>
              <w:t>6001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0</w:t>
            </w:r>
          </w:p>
          <w:p>
            <w:pPr>
              <w:pStyle w:val="Normal"/>
              <w:rPr/>
            </w:pPr>
            <w:r>
              <w:rPr/>
              <w:t>427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00 60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Zbijów Duży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Zakup wiaty ogrodowej na działkę gminną nr 1064 przy świetlicy wiejskiej                         w Zbijowie Dużym,                                                                                                             2.Remont drogi gminnej w Zbijowie Dużym (działka nr 633),                            3.Zagospodarowanie terenu wokół świetlicy wiejskiej w Zbijowie Dużym  z tego:                                                                                                                                         -wyrównanie placu,                                                                                                                      -budowa chodnika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.000,00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.000,00                        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.500,00                6.702,00</w:t>
            </w:r>
          </w:p>
        </w:tc>
      </w:tr>
      <w:tr>
        <w:trPr>
          <w:trHeight w:val="3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25.202,00</w:t>
            </w:r>
          </w:p>
        </w:tc>
      </w:tr>
      <w:tr>
        <w:trPr>
          <w:trHeight w:val="5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 7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109 75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50 42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</w:rPr>
            </w:pPr>
            <w:r>
              <w:rPr>
                <w:i/>
              </w:rPr>
              <w:t>Zbijów Mały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Budowa ogrodzenia przy świetlicy wiejskiej w Zbijowie Małym (działki nr 465,466),                                                                                                                                      2. Zakup stroi ludowych dla Zespołu ze Zbijowa Małeg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                                  6.256,00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=21.256,0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gółem  wydatk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0.035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13:00Z</dcterms:created>
  <dc:creator>user</dc:creator>
  <dc:description/>
  <cp:keywords/>
  <dc:language>en-US</dc:language>
  <cp:lastModifiedBy>UG</cp:lastModifiedBy>
  <cp:lastPrinted>2016-12-15T11:36:00Z</cp:lastPrinted>
  <dcterms:modified xsi:type="dcterms:W3CDTF">2017-11-06T07:37:00Z</dcterms:modified>
  <cp:revision>12</cp:revision>
  <dc:subject/>
  <dc:title/>
</cp:coreProperties>
</file>