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"/>
        <w:gridCol w:w="1130"/>
        <w:gridCol w:w="1140"/>
        <w:gridCol w:w="1129"/>
        <w:gridCol w:w="4541"/>
        <w:gridCol w:w="789"/>
        <w:gridCol w:w="1471"/>
        <w:gridCol w:w="120"/>
      </w:tblGrid>
      <w:tr>
        <w:trPr>
          <w:trHeight w:val="568" w:hRule="exact"/>
        </w:trPr>
        <w:tc>
          <w:tcPr>
            <w:tcW w:w="110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97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 xml:space="preserve">Tabela Nr 3 do Uchwały Budżetowej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7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Rady Gminy Mirów Nr ……………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75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</w:tc>
      </w:tr>
      <w:tr>
        <w:trPr>
          <w:trHeight w:val="680" w:hRule="exact"/>
        </w:trPr>
        <w:tc>
          <w:tcPr>
            <w:tcW w:w="1108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7012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an wydatków majątkowych realizowanych w roku 2018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                        </w:t>
              <w:tab/>
              <w:t>z dnia……………………………………..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05 90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90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przepompowni w Zbijowie Duż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rzydomowych oczyszczalni ścieków i rozbudowa sieci wodociągowych na terenie gmin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 83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przydomowych oczyszczalni ścieków i rozbudowa sieci wodociągowych na terenie gmin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 07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pompy do hydroforn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060 98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5W w m. Mirów Stary (długość 400m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5W w m.Rogów (długość 200mb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powiatowej Nr 4016W na odcinku 600mb w m. Zbijów Duż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drogi powiatowej nr 4015W na odcinku 200mb Rogów-Bieszków Dolny 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40 98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36 98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    drogi do świetlicy w Rogowie -dz nr 876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07 w m.Rogów(dz.nr 1601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15 Mirów-Mirówek (dz.nr 189 obok szkoły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przy drodze gminnej nr 400311W dz. Nr 963 w m. Rogów-opracowanie dokumentacj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wraz ze zjazdami po obu stronach drogi gminnej nr 400307 w m. Bieszków Górny (dz.nr 181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 17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drogi gminnej nr 400306 Bieszków Górny -Nowy Dwór (dz.nr 594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drogi gminnej w Zbijowie Dużym-opracowanie dokumentacj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drogi w Mirowie Starym (dz.nr 287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205 w Mirówku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400304W na działce gminnej nr 254 w Mirówku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 551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gminnej nr 400307W Rogów-Bieszków Górny (dz.nr 1601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20 25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i montaż nowej wiaty przystankowej w Mirowie Star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 53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F Regionalne partnerstwo samorządów Mazowsza dla aktywizacji społeczeństwa informacyjnego w zakresie e-administracji i geoinformacj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072 156,00</w:t>
            </w:r>
          </w:p>
        </w:tc>
      </w:tr>
      <w:tr>
        <w:trPr>
          <w:trHeight w:val="190" w:hRule="exact"/>
        </w:trPr>
        <w:tc>
          <w:tcPr>
            <w:tcW w:w="11088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94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2 156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F Termomodernizacja i zastosowanie odnawialnych źródeł energii na obiektach użyteczności publicznej Gminy Mir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ceny widowiskowej w Mirowie Star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07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30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ceny widowiskowej w Mirowie Star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922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F Termomodernizacja i zastosowanie odnawialnych źródeł energii na obiektach użyteczności publicznej Gminy Mirów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383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9 63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anitariatów przy boisku szkolnym w Mirowie (działka nr 188/3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38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wielofunkcyjnego boiska sportowego przy Zespole Szkół Szkolno Przedszkolnym w Zbijowie Małym -opracowanie dokumentacj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rawa nawierzchni asfaltowej wokół PSP Bieszków Dolny i budowa zatocz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I piętra budynku Zespołu Szkół Szkolno Przedszkolnych w Zbijowie Mał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7 45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a powietrza atmosferycznego i klimatu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45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gminie na inwestycje i zakupy inwestycyjne realizowane na podstawie porozumień (umów) między jednostkami samorządu terytorialn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450,00</w:t>
            </w:r>
          </w:p>
        </w:tc>
      </w:tr>
      <w:tr>
        <w:trPr>
          <w:trHeight w:val="58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F Budowa instalacji odnawialnych źródeł energii na budynkach w gminach Jastrząb, Mirów, Chlewiska,Orońsko oraz na budynkach użyteczności publicznej Powiatu Szydłowiecki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45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6 70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 70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 702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grodzenia przy świetlicy wiejskiwj w Zbijowie Małym (działki nr 465,466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wiejskiej w Zbijowie Mał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ogrodzenia na działce gminnej nr 876 (obok świetlicy wiejskiej w Rogowie)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arkingu przy świetlicy wiejskiej w Rogowie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placu zabaw przy świetlicy wiejskiej w Zbijowie Duż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konanie termomodernizacji świetlicy wiejskiej w Zbijowie Duż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gospodarowanie terenu wokół świetlicy wiejskiej w Zbijowie Dużym-budowa chodnika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702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wiejskiej w Bieszkowie Doln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 70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świetlicy wiejskiej w Bieszkowie Doln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 295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wiaty ogrodowej na działkę gminną nr 1064 przy świetlicy wiejskiej w Zbijowie Duż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blioteki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momodernizacja budynku biblioteki w Mirowie Star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chodnika na działce nr621 w Bieszkowie Doln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ogrodzenia działki gminnej nr 621 w Bieszkowie Dolny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60" w:hRule="exact"/>
        </w:trPr>
        <w:tc>
          <w:tcPr>
            <w:tcW w:w="94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400" w:hRule="exact"/>
        </w:trPr>
        <w:tc>
          <w:tcPr>
            <w:tcW w:w="7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posażenie placu zabaw na działce gminnej nr 621 w Bieszkowie Dolnym w altankę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110" w:hRule="exact"/>
        </w:trPr>
        <w:tc>
          <w:tcPr>
            <w:tcW w:w="4167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92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7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83 363,00</w:t>
            </w:r>
          </w:p>
        </w:tc>
      </w:tr>
      <w:tr>
        <w:trPr>
          <w:trHeight w:val="220" w:hRule="exact"/>
        </w:trPr>
        <w:tc>
          <w:tcPr>
            <w:tcW w:w="94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765</Characters>
  <CharactersWithSpaces>5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17:00Z</dcterms:created>
  <dc:creator/>
  <dc:description/>
  <dc:language>en-US</dc:language>
  <cp:lastModifiedBy/>
  <cp:lastPrinted>2017-11-03T11:23:00Z</cp:lastPrinted>
  <dcterms:modified xsi:type="dcterms:W3CDTF">2017-11-06T11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